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ck The Mario – 1</w:t>
      </w:r>
      <w:r>
        <w:rPr>
          <w:vertAlign w:val="superscript"/>
        </w:rPr>
        <w:t>st</w:t>
      </w:r>
      <w:r>
        <w:rPr/>
        <w:t xml:space="preserve"> release, August 2005, by Aaron Swords (aaron_swords_06@hotmail.com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HACK THE MAR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L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ing a Game:  To start a new game, simply click File, New Game, and choose a difficul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asic Gameplay:  Click enough Marios to earn a high enough score to complete each level before time runs out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oring</w:t>
      </w:r>
    </w:p>
    <w:p>
      <w:pPr>
        <w:pStyle w:val="Normal"/>
        <w:rPr/>
      </w:pPr>
      <w:r>
        <w:rPr>
          <w:sz w:val="28"/>
          <w:szCs w:val="28"/>
        </w:rPr>
        <w:t>Little Mario – 10 p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g Mario – 5 pts. (turns into little Mario; click again for a total of 15 poin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ther Pict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igi (Level 5 Only): You must click Luigi before the round ends.  He will appear moving across the top of the game screen.  On easy mode you have 3 chances to catch him; 2 on medium; and 1 on h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wser:  Don’t click Bowser!  If you do, you will notice that your life meter (bottom-right corner) has gone down.  On easy mode you have 3 lives; 2 on medium; and 1 on h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fficulty Bonu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earn different difficulty bonuses depending on what difficulty you pl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sy – The bonus equals 1/2 of your level sc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ium – The bonus is equal to your level sc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d – The bonus equals 2 and a half times your level sc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Difficul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sy – 3 lives, 3 chances to click Luigi (Level 5); Pretty slow and bo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ium – 2 lives, 2 chances to click Luigi (Level 5); Fast and F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d – 1 life, 1 chance to click Luigi (Level 5); Adrenaline Pumping!  Make it to the last level and you’ll be wondering if your hand is still attache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os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are 3 ways to lose when playing Whack the Mario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 Not having a high enough score when the timer runs out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 Running out of lives by clicking Bowser too many ti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3.  Not clicking Luigi before time runs out (Level 5 Onl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losing, you can choose whether to submit your score to a high scores list, return to the main menu, or simply qui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in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, Sweet Success!  What do you get for winning?  NOTHING! (hey, that’s what you get for downloading a free mIRC game)  But you still get to add your score to the high scores li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ame Hin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ways go after big Marios before little ones.  Make sure you double click them for 15 point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 medium and hard mode when you reach the last couple levels it goes extremely fast!  Just click as fast as you can non-stop, but also watch for Bowser.  Remember, on hard mode if you click Bowser just once, you lose.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Whenever you go after Luigi on level 5, you must chase him down with multiple clicks.  Hardly ever, will you get him in just one click.</w:t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rors with the game:  There is 1 main problem that I have noticed with this game.  That problem is when you play the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level on easy mode.  The timer moves really slow.  This really couldn’t be fixed. The pictures load really slow on the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level, because they’re supposed to, but the timer likes to go slow to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If you would like to report problems or ask for help, feel free to e-mail me at </w:t>
      </w:r>
      <w:hyperlink r:id="rId2">
        <w:r>
          <w:rPr>
            <w:rStyle w:val="InternetLink"/>
            <w:sz w:val="28"/>
            <w:szCs w:val="28"/>
          </w:rPr>
          <w:t>aaron_swords_06@hotmail.com</w:t>
        </w:r>
      </w:hyperlink>
      <w:r>
        <w:rPr>
          <w:sz w:val="28"/>
          <w:szCs w:val="28"/>
        </w:rPr>
        <w:t xml:space="preserve"> I can’t guarantee immediate notice though.  I am not on the internet 24/7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case you have accidentally renamed or misplaced a file, here are all of the files that came with this gam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ckTheMarioHelp.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MarioNextRelease.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ckMario.i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ck-The-Mario-Intro.m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o-Theme.m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o-Castle.m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me-Over.m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vel-Win.wa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o.bm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obig.bm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obg.bm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igi.bm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wser.bm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ron_swords_06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1:05:00Z</dcterms:created>
  <dc:creator>Aaron Swords</dc:creator>
  <dc:description/>
  <dc:language>en-US</dc:language>
  <cp:lastModifiedBy>Aaron Swords</cp:lastModifiedBy>
  <dcterms:modified xsi:type="dcterms:W3CDTF">2005-08-20T00:47:00Z</dcterms:modified>
  <cp:revision>57</cp:revision>
  <dc:subject/>
  <dc:title>WHACK THE MARIO</dc:title>
</cp:coreProperties>
</file>